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ledge, Schooling and Socie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S 100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09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Seminar September 23, 200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>Plan for this Seminar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t the end of the last Seminar (I will do this at the end of every Seminar) I asked the students to send me a brief email describing the ‘teaching moves’ I made during the seminar.  I do this in an effort to expose my own teaching to them as well as to have them attend to the instructional processes used by all their professors.  I will take a few minutes to debrief this activity paying particular attention to highlighting the way I had the students move about the room on three different occasions.  I will have the following saying on the board to stimulate this discussion:</w:t>
      </w:r>
      <w:r>
        <w:rPr>
          <w:b/>
          <w:bCs/>
          <w:color w:val="6600CC"/>
        </w:rPr>
        <w:t xml:space="preserve"> "Education is not the filling of a pail, but the lighting of a fire.”  William Butler Yeat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Given my notes, the text material and the Powerpoint we saw at the Lecture on Monday I will have to make a judgement about what to hightlight during this Seminar(as well as the time restrictions).  Probably the most controversial item was the separation of church and school or lack of separation.  I will encourage a discussion of this topic using the following starter questions (depending on the time left in the Seminar this will either be a large group or small group discussi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Is it fair that Catholics have their own school systems while the rest of us have to attend Public school? (or do we ‘have to’?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If the Catholic schools are based on Christian values what values are the public schools based on?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What is the Huda School and why does it have a right to exist and to be supported by the Ministry of Education?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Readings for the September 28, 2009 lecture are:  Chapters 2 and 4 in the tex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_sty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28:00Z</dcterms:created>
  <dc:creator>Reviewer</dc:creator>
  <dc:description/>
  <cp:keywords/>
  <dc:language>en-US</dc:language>
  <cp:lastModifiedBy>Reviewer</cp:lastModifiedBy>
  <dcterms:modified xsi:type="dcterms:W3CDTF">2009-09-22T15:28:00Z</dcterms:modified>
  <cp:revision>2</cp:revision>
  <dc:subject/>
  <dc:title>Knowledge, Schooling and Society</dc:title>
</cp:coreProperties>
</file>